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  <w:br/>
        <w:t xml:space="preserve">к Плану работы </w:t>
      </w:r>
    </w:p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  <w:br/>
        <w:t xml:space="preserve">автономного округа – Югры </w:t>
        <w:br/>
        <w:t>на 2016 год</w:t>
      </w:r>
    </w:p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ind w:right="-57" w:firstLine="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аслушивания на заседаниях комитетов Думы Ханты-Мансийского автономного округа – Югры и Ассамблеи отчетов о ходе реализации государственных программ Ханты-Мансийского автономного округа – Югры и информаций </w:t>
        <w:br/>
        <w:t>о результатах деятельности органов государственной власти автономного округа и отдельных организаций за</w:t>
      </w:r>
      <w:r>
        <w:rPr>
          <w:rFonts w:cs="Times New Roman" w:ascii="Times New Roman" w:hAnsi="Times New Roman"/>
          <w:b/>
          <w:sz w:val="28"/>
          <w:szCs w:val="28"/>
        </w:rPr>
        <w:t xml:space="preserve"> 2015 год</w:t>
      </w:r>
    </w:p>
    <w:p>
      <w:pPr>
        <w:pStyle w:val="Normal"/>
        <w:ind w:left="-57" w:right="-5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432"/>
        <w:gridCol w:w="4110"/>
        <w:gridCol w:w="2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нформ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ый орга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й влас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номного округа, учреждения, предприят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организации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подготовку информ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я информации в Думу </w:t>
              <w:br/>
              <w:t>автоном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итет Думы по социальной политик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Доступная среда в Ханты-Мансийском автономном округе – Югре 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социального развития автономн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ходе реализации государственной программы автономного округа "Социальная поддержка жителей Ханты-Мансийского автономного округа – Югры </w:t>
              <w:br/>
              <w:t xml:space="preserve">на 2014–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социального развития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рриториальной программы государственных гарантий бесплатного оказания гражданам медицинской помощи в Ханты-Мансийском автономном округе – Югре на 2015 год и на плановый период 2016 и 2017 год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здравоохранения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езультатах деятельности автономного учреждения Ханты-Мансийского автономного округа – Югры "Югорский научно-исследовательский институт клеточных технологий с банком стволовых клеток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номное учреждение Ханты-Мансийского автономного округа – Югры "Югорский научно-исследовательский институт клеточных технологий с банком стволовых клеток" </w:t>
              <w:br/>
              <w:t>(по согласованию), Правительство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культуры и туризма в Ханты-Мансийском автономном округе – Югре на 2014–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культур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втономного округа,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природных ресурсов и несырьевого сектора экономики автономного окру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Содействие занятости населения </w:t>
              <w:br/>
              <w:t xml:space="preserve">в Ханты-Мансийском автономном округе – Югре </w:t>
              <w:br/>
              <w:t>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труда и занятости населения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Комитет Думы по экономической политике, региональному развитию и природопользова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" и заслушивание  информаци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 результатах деятельности акционерного общества </w:t>
              <w:br/>
              <w:t>"Югорский рыбоводный завод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природных ресурсов и несырьевого сектора экономики автономного округа (по согласованию)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кционерное общество "Югорский рыбоводный завод"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й</w:t>
            </w:r>
          </w:p>
        </w:tc>
      </w:tr>
      <w:tr>
        <w:trPr>
          <w:trHeight w:val="19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Развитие лесного хозяйства и лесопромышленного комплекса Ханты-Мансийского автономного округа – Югры на 2014–2020 годы" и заслушивание информации о результатах деятельности акционерного общества "Югра-плит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природ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сурсов и несырьевого сектора экономики автономного округа (по согласованию)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кционерное обществ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Югра-плит"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Социально-экономическое развитие коренных малочисленных народов Севера Ханты-Мансийского автономного округа – Югры на 2014–</w:t>
              <w:br/>
              <w:t xml:space="preserve">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природных ресурсов и несырьевого сектора экономики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Защита населения и территорий </w:t>
              <w:br/>
              <w:t xml:space="preserve">от чрезвычайных ситуаций, обеспечение пожарной безопасности в Ханты-Мансийском автономном округе – Югре на 2014–2020 годы"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гражданской защиты населения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Информационное общество Ханты-Мансийского автономного округа – Югры на 2014–</w:t>
              <w:br/>
              <w:t>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информационных технологий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и использование минерально-сырьевой базы Ханты-Мансийского автономного округа – Югры на 2014–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по недропользованию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. Комитет Думы по бюджету, финансам и налогов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транспортной системы </w:t>
              <w:br/>
              <w:t xml:space="preserve">Ханты-Мансийского автономного округа – Югры </w:t>
              <w:br/>
              <w:t>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дорожного хозяйства и транспорта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езультатах деятельности в 2015 году открытого акционерного общества "Корпорация Развития"</w:t>
              <w:br/>
              <w:t>по реализации инвестиционных проектов на территории Ханты-Мансийского автономного округа – Юг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экономического развития автономного округа (по согласованию),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"Корпорация Развития"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ет об использовании в 2015 году субсидий и субвенций, выделяемых из бюджета автономного округа муниципальным образованиям автономн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финансов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Управление государственными финансами в Ханты-Мансийском автономном округе – Югре на 2014–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финансов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Создание условий для эффективн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ответственного управления муниципальными финансами, повышения устойчивости местных бюджетов Ханты-Мансийского автономного округа – Югры на 2014–</w:t>
              <w:br/>
              <w:t xml:space="preserve">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финансов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6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ет о ходе реализации областной целевой программы "Сотрудничество" (в части мероприятий программ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экономического развития автономного округ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trike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. Комитет Думы по законодательству, вопросам государственной власти и местному самоуправл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О государственной политике в сфере обеспечения межнационального согласия, гражданского единства, отдельных прав и законных интересов граждан, </w:t>
              <w:br/>
              <w:t xml:space="preserve">а также в вопросах обеспечения общественного порядка </w:t>
              <w:br/>
              <w:t xml:space="preserve">и профилактики экстремизма, незаконного оборота </w:t>
              <w:br/>
              <w:t xml:space="preserve">и потребления наркотических средств и психотропных веществ в Ханты-Мансийском автономном округе – Югре </w:t>
              <w:br/>
              <w:t>в 2014–2020 годах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внутренней политики автономн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Оказание содействия добровольному переселению в Ханты-Мансийский автономный округ – Югру соотечественников, проживающих за рубежом, </w:t>
              <w:br/>
              <w:t xml:space="preserve">на 2014–2015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труда и занятости населения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государственной гражданской службы, муниципальной службы и резерва управленческих кадров в Ханты-Мансийском автономном округе – Югре </w:t>
              <w:br/>
              <w:t xml:space="preserve">в 2015–2020 годах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государственной гражданской службы и кадровой политики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гражданского общества Ханты-Мансийского автономного округа – Югры </w:t>
              <w:br/>
              <w:t xml:space="preserve">на 2014–2020 годы" и заслушивание информаци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 результатах деятельности акционерного общества "Издательский дом "Новости Югр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общественн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внешних связей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оябрь</w:t>
            </w:r>
          </w:p>
        </w:tc>
      </w:tr>
      <w:tr>
        <w:trPr>
          <w:trHeight w:val="339" w:hRule="atLeast"/>
        </w:trPr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. Ассамблея представителей коренных малочисленных народов Севера</w:t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нформация о результатах деятельности органов государственной власти Ханты-Мансийского автономного округа – Югры по поддержке средств массовой информации, издаваемых (выпускаемых) на языках коренных малочисленных народов в Ханты-Мансийском автономном округе – Югре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</w:t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я о результатах деятельности органов государственной власти Ханты-Мансийского автономного округа – Югры по поддержке организаций, осуществляющих традиционное хозяйствование и занимающихся промыслами коренных малочисленных народов Север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ретий квартал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я о результатах деятельности органов государственной власти Ханты-Мансийского автономного округа – Югры по поддержке и развитию факторий в Ханты-Мансийском автономном округе – Югре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ретий квартал</w:t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Социально-экономическое развитие коренных малочисленных народов Севера Ханты-Мансийского автономного округа – Югры на 2014–</w:t>
              <w:br/>
              <w:t>2020 годы"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ышеуказанные отчеты и информации могут по решению соответствующего комитета Думы направляться в Совет Думы автономного округа для принятия решения о рассмотрении их на заседаниях Думы автономного ок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07" w:gutter="0" w:header="567" w:top="709" w:footer="567" w:bottom="851"/>
      <w:pgNumType w:start="2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>
      <w:rFonts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55:00Z</dcterms:created>
  <dc:creator>ProtasovAV</dc:creator>
  <dc:description/>
  <cp:keywords/>
  <dc:language>en-US</dc:language>
  <cp:lastModifiedBy>Гапонова Ирина Валерьевна</cp:lastModifiedBy>
  <cp:lastPrinted>2016-01-29T14:24:00Z</cp:lastPrinted>
  <dcterms:modified xsi:type="dcterms:W3CDTF">2016-01-29T09:24:00Z</dcterms:modified>
  <cp:revision>15</cp:revision>
  <dc:subject/>
  <dc:title>Приложение</dc:title>
</cp:coreProperties>
</file>